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陈文芝 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 xml:space="preserve">6 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口扭曲、资源误置与中国制造业生产率：理论分析与实证检验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部社会科学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徐世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搜集与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搜集与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模型构建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4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3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9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1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1T06:07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